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TEHNOLOGII ȘI DEPOLUAREA SISTEMELOR ECOLOGICE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  <w:iCs/>
          <w:lang w:val="ro-RO"/>
        </w:rPr>
      </w:pPr>
      <w:r>
        <w:rPr>
          <w:rFonts w:eastAsia="Arial" w:cs="Arial" w:ascii="Arial" w:hAnsi="Arial"/>
          <w:b/>
          <w:iCs/>
          <w:lang w:val="ro-RO"/>
        </w:rPr>
        <w:t xml:space="preserve"> </w:t>
      </w:r>
      <w:r>
        <w:rPr>
          <w:rFonts w:cs="Arial" w:ascii="Arial" w:hAnsi="Arial"/>
          <w:b/>
          <w:iCs/>
          <w:lang w:val="ro-RO"/>
        </w:rPr>
        <w:t>2020-2021</w:t>
      </w:r>
    </w:p>
    <w:p>
      <w:pPr>
        <w:pStyle w:val="Header"/>
        <w:jc w:val="center"/>
        <w:rPr>
          <w:rFonts w:ascii="Arial" w:hAnsi="Arial" w:cs="Arial"/>
          <w:b/>
          <w:b/>
          <w:iCs/>
          <w:lang w:val="ro-RO"/>
        </w:rPr>
      </w:pPr>
      <w:r>
        <w:rPr>
          <w:rFonts w:cs="Arial" w:ascii="Arial" w:hAnsi="Arial"/>
          <w:b/>
          <w:iCs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ș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Științe, Educație Fizică și Informatic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a Mediului și Științe Inginereș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a Mediulu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ț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color w:val="1D2228"/>
                <w:sz w:val="18"/>
                <w:szCs w:val="18"/>
                <w:shd w:fill="FFFFFF" w:val="clear"/>
                <w:lang w:val="it-IT"/>
              </w:rPr>
              <w:t>Ingineria mediului/</w:t>
            </w:r>
            <w:hyperlink r:id="rId2" w:tgtFrame="_blank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shd w:fill="FFFFFF" w:val="clear"/>
                </w:rPr>
                <w:t>Inginer pentru controlul poluarii mediului</w:t>
              </w:r>
            </w:hyperlink>
            <w:r>
              <w:rPr>
                <w:rFonts w:cs="Arial" w:ascii="Arial" w:hAnsi="Arial"/>
                <w:i/>
                <w:iCs/>
                <w:color w:val="1D2228"/>
                <w:sz w:val="16"/>
                <w:szCs w:val="16"/>
                <w:shd w:fill="FFFFFF" w:val="clear"/>
              </w:rPr>
              <w:t>, </w:t>
            </w:r>
            <w:hyperlink r:id="rId3" w:tgtFrame="_blank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shd w:fill="FFFFFF" w:val="clear"/>
                </w:rPr>
                <w:t>Inginer de cercetare in protectia mediului</w:t>
              </w:r>
            </w:hyperlink>
            <w:r>
              <w:rPr>
                <w:rFonts w:cs="Arial" w:ascii="Arial" w:hAnsi="Arial"/>
                <w:i/>
                <w:iCs/>
                <w:color w:val="1D2228"/>
                <w:sz w:val="16"/>
                <w:szCs w:val="16"/>
                <w:shd w:fill="FFFFFF" w:val="clear"/>
              </w:rPr>
              <w:t>, </w:t>
            </w:r>
            <w:hyperlink r:id="rId4" w:tgtFrame="_blank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shd w:fill="FFFFFF" w:val="clear"/>
                </w:rPr>
                <w:t>Inginer auditor/ evaluator sisteme de management de mediu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Biotehnologii și depoluarea sistemelor ecolog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f. Univ. Dr. Habil. Marian PET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Titularul activităţilor de seminar 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f. Univ. Dr. Habil. Marian PET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 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/L/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/L/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C6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ntroducerea celor mai bune tehnologii in implementarea strategiilor si planurilor de mediu in conformitate cu legislatia in vigoare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7833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aşterea aprofundată a principiilor biotehnologice de bioremediere a mediului poluat, cu aplicabilitate în domeniul conservării şi protecţiei naturii, prin studierea efectului impactului antropic asupra ecosistemelor şi a identificării cauzelor care determină deteriorarea acestora, în scopul aplicării metodelor corespunzătoare de restaurare ecosistemică.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►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Prezentarea şi explicarea procedeelor biotehnologice utilizate pentru bioremedierea şi reconstrucţia ecologică a ecosistemelor terestre şi acvatice prin decontaminarea biologică a solurilor poluate şi epurarea avansata a apelor reziduale şi a aerului contaminat.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►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Formarea unui mod de gândire bazat pe concepţia sistemic-integratoare despre lume şi viaţă care să permită analiza şi interpretarea fenomenelor de poluare ambientală determinate de accelerarea dezvoltării economice globale, prin utilizarea procedeelor corespunzătoare de bioremediere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ţinuturi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81"/>
        <w:gridCol w:w="180"/>
        <w:gridCol w:w="5295"/>
        <w:gridCol w:w="555"/>
        <w:gridCol w:w="2150"/>
        <w:gridCol w:w="1716"/>
      </w:tblGrid>
      <w:tr>
        <w:trPr/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pitolul 1. Scurtă introducere în domeniul de studiu al biotehnologiilor pentru remedierea şi reconstrucţia mediului poluat. Consideraţii generale referitoare la  bioremedierea mediului poluat ca ştiinţă multi- şi interdisciplinară utilizată pentru protecţia mediului. Scopul şi principalele obiective ale biotehnologiilor pentru remedierea mediului poluat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 dezbatere, conversație, exemplific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ptop. Videoproiector,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pitolul 2. Noţiuni fundamentale pentru caracterizarea ştiinţifică şi tehnică a biotehnologiilor pentru protecţia mediului. Aplicarea teoriei sistemice în elaborarea şi utilizarea biotehnologiilor pentru protecţia mediului. Clasificarea biotehnologiilor pentru protecţia mediulu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 dezbatere, conversație, exemplific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ptop. Videoproiector,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pitolul 3. Rolul biotehnologiilor pentru remedierea mediului în asigurarea stării de sănătate a ecosferei. Impactul antropic asupra mediului natural. Criza ecologică în contextul dezvoltării economice globale. Omul integrat în ecosferă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 dezbatere, conversație, exemplific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ptop.  Videoproiector,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pitolul 4. Semnificaţia ecosistemică a noţiunilor de xenobiotic, poluant, contaminant şi toxic. Clasificarea poluanţilor. Interacţiunea sistem biologic – xenobiotic. Procese specifice interacţiunii sistemelor biologice cu xenobioticel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 dezbatere, conversație, exemplific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ptop. Videoproiector,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apitolul 5. Definirea stării de ecotoxicitate.  Factorii determinanţi ai ecotoxicităţii. Determinarea, testarea şi evaluarea ecotoxicităţii. </w:t>
            </w:r>
            <w:r>
              <w:rPr>
                <w:rFonts w:cs="Arial" w:ascii="Arial" w:hAnsi="Arial"/>
                <w:sz w:val="18"/>
                <w:szCs w:val="18"/>
              </w:rPr>
              <w:t>Conceptul de stres. Factorii determinanţi ai stresului. Caracterizarea riscului ecologic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 dezbatere, conversație, exemplific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ptop, Videoproiector,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apitolul 6. Biotehnologii de remediere ecosistemică. </w:t>
            </w:r>
            <w:r>
              <w:rPr>
                <w:rFonts w:cs="Arial" w:ascii="Arial" w:hAnsi="Arial"/>
                <w:sz w:val="18"/>
                <w:szCs w:val="18"/>
              </w:rPr>
              <w:t xml:space="preserve">Definiţie,  clasificare şi caracterizare. Efectele curative al utilizării biotehnologiilor de remediere a ecosistemelor terestre contaminat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 dezbatere, conversație, exemplific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ptop. Videoproiector,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pitolul 7. Biotehnologii de remediere a solurilor poluate cu xenobiotice. Biotehnologii de reducere a încărcăturii poluante a solulu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 dezbatere, conversație, exemplific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ptop. Videoproiector,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pitolul 8. Biotehnologii de reconstrucţie a ecosistemelor agricole degradate. Reabilitarea terenurilor agricole şi silvice degradat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 dezbatere, conversație, exemplific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ptop. Videoproiector,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pitolul 9. Biotehnologii de fitoremediere. Utilizarea tehnicilor de decontaminare a solurilor poluate cu metale grele. Chemofitostabilizarea metalelor în solurile poluate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 dezbatere, conversație, exemplific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ptop. Videoproiector,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pitolul 10. Biotehnologii microbiene de remediere a solurilor poluate cu pesticide şi  detergenţ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 dezbatere, conversație, exemplific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ptop. Videoproiector,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itolul 11. Biotehnologii de remediere a solurilor poluate cu compuşi organici halogenaţ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 dezbatere, conversație, exemplific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ptop. Videoproiector,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apitolul 12. Biotehnologii microbiene de remediere a solurilor poluate cu hidrocarburi din petrol. </w:t>
            </w:r>
            <w:r>
              <w:rPr>
                <w:rFonts w:cs="Arial" w:ascii="Arial" w:hAnsi="Arial"/>
                <w:sz w:val="18"/>
                <w:szCs w:val="18"/>
              </w:rPr>
              <w:t xml:space="preserve">Biodegradarea stimulată a ţiţeiulu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 dezbatere, conversație, exemplific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ptop. Videoproiector,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pitolul 13. Biotehnologii de remediere a efluenţilor poluaţi cu metale grele (Cu, Zn, Cr, Cd, Pb). Procese de bioacumulare microbiană a metalelor grel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 dezbatere, conversație, exemplific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ptop. Videoproiector,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pitolul 14. Procedee biotehnologice de recuperare a metalelor prin acumularea de către microorganisme. Biosolubilizarea microbiană a metalelor. Transformările microbiene ale metalelor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 dezbatere, conversație, exemplific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ptop. Videoproiector,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E, M., 2015. Biotehnologii pentru protejarea mediului. Editura Casa Cărții de Știință, Cluj-Napoca, 272 pagini (ISBN: 978-606-17-0840-6)</w:t>
            </w:r>
          </w:p>
          <w:p>
            <w:pPr>
              <w:pStyle w:val="Normal"/>
              <w:ind w:left="720" w:hanging="720"/>
              <w:jc w:val="both"/>
              <w:rPr>
                <w:rStyle w:val="Yshortcuts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TRE, M., 2013. Environmental Biotechnology - New Approaches and Prospective Applications, edited by Marian Petre, InTech Open Access Publisher, 301 pagini 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TRE, M., 2012. Advances in Applied Biotechnology, edited by Marian Petre, InTech Open Access Publisher, 287 pagini </w:t>
            </w:r>
          </w:p>
          <w:p>
            <w:pPr>
              <w:pStyle w:val="Corptext3"/>
              <w:spacing w:before="0" w:after="0"/>
              <w:ind w:left="720" w:hanging="720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TRE, M., 2003. Ecotoxicologie - Elemente fundamentale. Ed. Didactică şi Pedagogică, Bucureş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MITH, J.E., 1998. Biotechnology. Cambridge University Press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RSTRAETE, W., 2004. Environmental Biotechnology. Balkema Publishers, Taylor &amp; Francis Group, London, UK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WISE, D.L., TRANTALO, D.J., CICHON, E.J., INYANG, C., STOTTMEISTER, U., 2000. </w:t>
            </w:r>
            <w:r>
              <w:rPr>
                <w:rFonts w:cs="Arial" w:ascii="Arial" w:hAnsi="Arial"/>
                <w:sz w:val="18"/>
                <w:szCs w:val="18"/>
              </w:rPr>
              <w:t>Bioremediation of Contaminated Soils ,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sz w:val="18"/>
                <w:szCs w:val="18"/>
              </w:rPr>
              <w:t xml:space="preserve"> Edition, Marcel Dekker, Inc, New York</w:t>
            </w:r>
          </w:p>
        </w:tc>
      </w:tr>
      <w:tr>
        <w:trPr/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-Seminar/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laborarea de fişe de observaţie privind componentele unui ecosistem. Culegerea de date din ecosistemele locale privind: caracterizarea biotopului, caracterizarea biocenoze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 dezbatere, conversație, exemplific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ptop. Videoproiector, </w:t>
            </w:r>
          </w:p>
        </w:tc>
      </w:tr>
      <w:tr>
        <w:trPr>
          <w:trHeight w:val="23" w:hRule="atLeast"/>
        </w:trPr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 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rea de studii, referate, rapoarte, proiecte privind conexiunilor dintre componentele unui ecosistem. Stabilirea rețelelor trofice din cadrul biocenoze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 dezbatere, conversație, exemplific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ptop. Videoproiector, </w:t>
            </w:r>
          </w:p>
        </w:tc>
      </w:tr>
      <w:tr>
        <w:trPr>
          <w:trHeight w:val="23" w:hRule="atLeast"/>
        </w:trPr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 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tode de prelevare a probelor de sol şi apă. Prelucrarea probelor colectate. Determinarea numărului de specii şi populaţii vegetale şi animal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 dezbatere, conversație, exemplific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ptop. Videoproiector, </w:t>
            </w:r>
          </w:p>
        </w:tc>
      </w:tr>
      <w:tr>
        <w:trPr>
          <w:trHeight w:val="23" w:hRule="atLeast"/>
        </w:trPr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 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e de cercetare a diferitelor tipuri de ecosisteme locale prin observaţii şi măsurători direct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 dezbatere, conversație, exemplific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ptop. Videoproiector, </w:t>
            </w:r>
          </w:p>
        </w:tc>
      </w:tr>
      <w:tr>
        <w:trPr>
          <w:trHeight w:val="23" w:hRule="atLeast"/>
        </w:trPr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714" w:hRule="atLeast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ținuturilor disciplinei cu așteptările reprezentanților comunității epistemice, asociațiilor profesionale și</w:t>
      </w:r>
      <w:r>
        <w:rPr/>
        <w:t xml:space="preserve"> angajatori din domeniul aferent programului</w:t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/>
        <w:tc>
          <w:tcPr>
            <w:tcW w:w="10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le dobândite la disciplină permit absolvenţilor să lucreze ca: </w:t>
            </w:r>
            <w:hyperlink r:id="rId5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pentru controlul poluarii mediulu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 </w:t>
            </w:r>
            <w:hyperlink r:id="rId6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de cercetare in protectia mediulu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 </w:t>
            </w:r>
            <w:hyperlink r:id="rId7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auditor/ evaluator sisteme de management de medi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Pentru o bună coroborare a conţinuturiloe disciplinei cu aşteptările angajatorilor din domeniu,  se vor organiza întâlniri cu angajatorii şi workshop-uri tematice cu participanţi din mediul economic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4680"/>
        <w:gridCol w:w="2250"/>
        <w:gridCol w:w="179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vidențierea unui mod de gândire bazat pe concepţia sistemic-integratoare despre lume şi viaţă care să permită analiza şi interpretarea fenomenelor de poluare ambientală determinate de accelerarea dezvoltării economice globale, prin utilizarea procedeelor biotehnologice corespunzăto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cr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amen fina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Seminar/ Laborat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Identificarea și descrierea microorganismelor utile din punct de vedere biotehnologic pentru aplicații practice în protejarea mediului natur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Temă de casă – prezentare refera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8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aşterea aprofundată a principiilor biotehnologice cu aplicabilitate în domeniul protecţiei mediului, prin studierea interacţiunii permanente a microorganismelor şi a plantelor cu diferite tipuri de xenobiotice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0.09.2020</w:t>
        <w:tab/>
        <w:tab/>
        <w:t xml:space="preserve">          </w:t>
      </w:r>
      <w:r>
        <w:rPr>
          <w:rFonts w:cs="Arial" w:ascii="Arial" w:hAnsi="Arial"/>
          <w:sz w:val="18"/>
          <w:szCs w:val="20"/>
          <w:lang w:val="ro-RO"/>
        </w:rPr>
        <w:t>Prof. Univ. Dr. Habil. Marian PETRE</w:t>
        <w:tab/>
        <w:t xml:space="preserve">        Prof. Univ. Dr. Habil. Marian PETRE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aprobării în Consiliul departamentului</w:t>
        <w:tab/>
        <w:t xml:space="preserve">   </w:t>
        <w:tab/>
        <w:t xml:space="preserve">                                            Director  departament IMSIA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30.09.2020</w:t>
        <w:tab/>
        <w:tab/>
        <w:tab/>
        <w:t xml:space="preserve">           </w:t>
        <w:tab/>
        <w:tab/>
        <w:tab/>
        <w:tab/>
        <w:tab/>
        <w:t xml:space="preserve">     Conf.univ.dr. Daniela Giosanu         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  <w:p>
    <w:pPr>
      <w:pStyle w:val="Header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CharChar">
    <w:name w:val=" Char Char"/>
    <w:qFormat/>
    <w:rPr>
      <w:lang w:val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/>
    </w:rPr>
  </w:style>
  <w:style w:type="character" w:styleId="Corptext3Caracter">
    <w:name w:val="Corp text 3 Caracter"/>
    <w:qFormat/>
    <w:rPr>
      <w:sz w:val="16"/>
      <w:szCs w:val="16"/>
      <w:lang w:val="en-US"/>
    </w:rPr>
  </w:style>
  <w:style w:type="character" w:styleId="Yshortcuts">
    <w:name w:val="yshortcuts"/>
    <w:qFormat/>
    <w:rPr/>
  </w:style>
  <w:style w:type="character" w:styleId="Xc1">
    <w:name w:val="xc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ubinian.com/cor_6_ocupatia_detalii.php?id=214306" TargetMode="External"/><Relationship Id="rId3" Type="http://schemas.openxmlformats.org/officeDocument/2006/relationships/hyperlink" Target="https://www.rubinian.com/cor_6_ocupatia_detalii.php?id=214309" TargetMode="External"/><Relationship Id="rId4" Type="http://schemas.openxmlformats.org/officeDocument/2006/relationships/hyperlink" Target="https://www.rubinian.com/cor_6_ocupatia_detalii.php?id=214311" TargetMode="External"/><Relationship Id="rId5" Type="http://schemas.openxmlformats.org/officeDocument/2006/relationships/hyperlink" Target="https://www.rubinian.com/cor_6_ocupatia_detalii.php?id=214306" TargetMode="External"/><Relationship Id="rId6" Type="http://schemas.openxmlformats.org/officeDocument/2006/relationships/hyperlink" Target="https://www.rubinian.com/cor_6_ocupatia_detalii.php?id=214309" TargetMode="External"/><Relationship Id="rId7" Type="http://schemas.openxmlformats.org/officeDocument/2006/relationships/hyperlink" Target="https://www.rubinian.com/cor_6_ocupatia_detalii.php?id=214311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7:13:00Z</dcterms:created>
  <dc:creator>calin</dc:creator>
  <dc:description/>
  <cp:keywords/>
  <dc:language>en-US</dc:language>
  <cp:lastModifiedBy>Benedict Oprescu</cp:lastModifiedBy>
  <cp:lastPrinted>2017-10-12T11:31:00Z</cp:lastPrinted>
  <dcterms:modified xsi:type="dcterms:W3CDTF">2020-12-12T08:06:00Z</dcterms:modified>
  <cp:revision>12</cp:revision>
  <dc:subject/>
  <dc:title>GHIDUL STUDENTULUI</dc:title>
</cp:coreProperties>
</file>